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Why You Should Not Have a Facelift</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If you needed any convincing that going for cosmetic surgery won’t always be an improvement, look at pictures of stars such as Joan Rivers.  However, this isn’t always enough to prevent people from being tempted by the cosmetic improvements, and people are always sure that they would only have treatments that are necessary to stay young and beautifu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needed any more reasons not to opt for a facelift, there are a number of reasons to go for surgery-free alternatives.</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rPr>
      </w:pPr>
      <w:r>
        <w:rPr>
          <w:rFonts w:cs="Georgia" w:ascii="Georgia" w:hAnsi="Georgia"/>
          <w:b/>
          <w:i/>
        </w:rPr>
        <w:t>Other options are now highly effective alternatives to surgery.</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Restoring a youthful visage shouldn’t be an overwhelming reason for a facelift, as technological developments have given us treatments which can provide similar results without a surgical visit.  Why go under the knif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alternatives such as Thermage and Ultherapy are effective in skin tightening, and encouraging collagen growth, this can lift the skin in a way similar to a facelift.  Both techniques are extremely safe and do not require surger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though not individually enough to keep you from the surgeon, consider these other two reasons.</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rPr>
      </w:pPr>
      <w:r>
        <w:rPr>
          <w:rFonts w:cs="Georgia" w:ascii="Georgia" w:hAnsi="Georgia"/>
          <w:b/>
          <w:i/>
        </w:rPr>
        <w:t xml:space="preserve">Surgery-free treatments are socially acceptable in most circles.   </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News that a famous celebrity has chosen to undergo a facelift is no longer big news, but undergoing surgery for cosmetic purposes still has a stigma in many parts of the world.  What may be the norm for the celebrities is not necessarily what is acceptable in all of society toda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t is one of human nature’s most instinctive responses to inspect and judge the results of cosmetic surgery once someone has had surgery.  It is natural that many people will look and stare at those who have gone under the knife, and consider whether surgery was right for th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alternative treatments such as Thermage and Ultherapy don’t leave the marks that plastic surgery can, and will tighten and lift your skin so people notice the natural beauty, not the surger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People will ask about similar treatments, rather than gossiping about your surgery between themselve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i/>
        </w:rPr>
        <w:t xml:space="preserve">Non-surgical alternatives have less risks to your health and beauty. </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Many women can benefit from a facelift, but there are many cases annually of surgery errors which can cause scarring and deformation. Though not largely discussed, it is an unavoidable reality of cosmetic surger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ith the possible consequences of surgery, perhaps sagging and wrinkles is not all bad, or even better, non-surgical alternatives could be the answer.</w:t>
      </w:r>
    </w:p>
    <w:p>
      <w:pPr>
        <w:pStyle w:val="Normal"/>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4:00Z</dcterms:created>
  <dc:creator>iDNA</dc:creator>
  <dc:description/>
  <dc:language>en-US</dc:language>
  <cp:lastModifiedBy>Neil</cp:lastModifiedBy>
  <dcterms:modified xsi:type="dcterms:W3CDTF">2011-03-14T17:55:00Z</dcterms:modified>
  <cp:revision>2</cp:revision>
  <dc:subject/>
  <dc:title/>
</cp:coreProperties>
</file>